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341429962"/>
            <w:bookmarkStart w:id="1" w:name="__Fieldmark__0_3341429962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341429962"/>
            <w:bookmarkStart w:id="3" w:name="__Fieldmark__1_3341429962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341429962"/>
            <w:bookmarkStart w:id="5" w:name="__Fieldmark__2_3341429962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ел.: 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кс: </w:t>
            </w:r>
          </w:p>
        </w:tc>
      </w:tr>
      <w:tr>
        <w:trPr>
          <w:trHeight w:val="66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ap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СНИЛС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u w:val="single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341429962"/>
            <w:bookmarkStart w:id="7" w:name="__Fieldmark__3_3341429962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341429962"/>
            <w:bookmarkStart w:id="9" w:name="__Fieldmark__4_3341429962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341429962"/>
            <w:bookmarkStart w:id="11" w:name="__Fieldmark__5_3341429962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3341429962"/>
            <w:bookmarkStart w:id="13" w:name="__Fieldmark__6_3341429962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3341429962"/>
            <w:bookmarkStart w:id="15" w:name="__Fieldmark__7_3341429962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3341429962"/>
            <w:bookmarkStart w:id="17" w:name="__Fieldmark__8_3341429962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3341429962"/>
            <w:bookmarkStart w:id="19" w:name="__Fieldmark__9_3341429962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3341429962"/>
            <w:bookmarkStart w:id="21" w:name="__Fieldmark__10_3341429962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3341429962"/>
            <w:bookmarkStart w:id="23" w:name="__Fieldmark__11_3341429962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3341429962"/>
            <w:bookmarkStart w:id="25" w:name="__Fieldmark__12_3341429962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3341429962"/>
            <w:bookmarkStart w:id="27" w:name="__Fieldmark__13_3341429962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3341429962"/>
            <w:bookmarkStart w:id="29" w:name="__Fieldmark__14_3341429962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3341429962"/>
            <w:bookmarkStart w:id="31" w:name="__Fieldmark__15_3341429962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3341429962"/>
            <w:bookmarkStart w:id="33" w:name="__Fieldmark__16_3341429962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ind w:left="320" w:hanging="3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3341429962"/>
            <w:bookmarkStart w:id="35" w:name="__Fieldmark__17_3341429962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рана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_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3341429962"/>
            <w:bookmarkStart w:id="37" w:name="__Fieldmark__18_3341429962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3341429962"/>
            <w:bookmarkStart w:id="39" w:name="__Fieldmark__19_3341429962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3341429962"/>
            <w:bookmarkStart w:id="41" w:name="__Fieldmark__20_3341429962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23:00Z</dcterms:created>
  <dc:creator>otd6901</dc:creator>
  <dc:description/>
  <dc:language>en-US</dc:language>
  <cp:lastModifiedBy>1</cp:lastModifiedBy>
  <cp:lastPrinted>2016-04-12T12:46:00Z</cp:lastPrinted>
  <dcterms:modified xsi:type="dcterms:W3CDTF">2019-09-23T05:23:00Z</dcterms:modified>
  <cp:revision>2</cp:revision>
  <dc:subject/>
  <dc:title>ВХОДЯЩИЙ НОМЕР ВК</dc:title>
</cp:coreProperties>
</file>